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wmf" ContentType="image/x-wmf"/>
  <Override PartName="/word/media/image13.png" ContentType="image/png"/>
  <Override PartName="/word/media/image32.png" ContentType="image/png"/>
  <Override PartName="/word/media/image35.png" ContentType="image/png"/>
  <Override PartName="/word/media/image36.png" ContentType="image/png"/>
  <Override PartName="/word/media/image38.png" ContentType="image/png"/>
  <Override PartName="/word/media/image8.wmf" ContentType="image/x-wmf"/>
  <Override PartName="/word/media/image40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44.wmf" ContentType="image/x-wmf"/>
  <Override PartName="/word/media/image34.png" ContentType="image/png"/>
  <Override PartName="/word/media/image39.png" ContentType="image/png"/>
  <Override PartName="/word/media/image9.png" ContentType="image/png"/>
  <Override PartName="/word/media/image45.wmf" ContentType="image/x-wmf"/>
  <Override PartName="/word/media/image12.wmf" ContentType="image/x-wmf"/>
  <Override PartName="/word/media/image27.png" ContentType="image/png"/>
  <Override PartName="/word/media/image7.png" ContentType="image/png"/>
  <Override PartName="/word/media/image3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0465</wp:posOffset>
                </wp:positionH>
                <wp:positionV relativeFrom="paragraph">
                  <wp:posOffset>-256540</wp:posOffset>
                </wp:positionV>
                <wp:extent cx="3321050" cy="8324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66: SSS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A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February 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pt;width:261.45pt;height:6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66: SSS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A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February 1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  <w:r>
        <w:rPr>
          <w:rFonts w:cs="Calibri" w:ascii="Calibri" w:hAnsi="Calibri"/>
          <w:b/>
          <w:sz w:val="22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For #1- 9, determine if the two triangles are congruent.  If so, write a congruency statement and identify what postulate is needed to prove the congruency.  If not, write “not congruent” and explain </w:t>
      </w:r>
      <w:r>
        <w:rPr>
          <w:rFonts w:cs="Cambria" w:ascii="Cambria" w:hAnsi="Cambria"/>
          <w:i/>
        </w:rPr>
        <w:t>why</w:t>
      </w:r>
      <w:r>
        <w:rPr>
          <w:rFonts w:cs="Cambria" w:ascii="Cambria" w:hAnsi="Cambria"/>
        </w:rPr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>
          <w:trHeight w:val="272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81610</wp:posOffset>
                  </wp:positionV>
                  <wp:extent cx="1638300" cy="140398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1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2) 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63830</wp:posOffset>
                  </wp:positionV>
                  <wp:extent cx="1981200" cy="974090"/>
                  <wp:effectExtent l="0" t="0" r="0" b="0"/>
                  <wp:wrapSquare wrapText="bothSides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049780</wp:posOffset>
                      </wp:positionH>
                      <wp:positionV relativeFrom="paragraph">
                        <wp:posOffset>572135</wp:posOffset>
                      </wp:positionV>
                      <wp:extent cx="267335" cy="2679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45.05pt;mso-position-vertical-relative:text;margin-left:16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3) 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4293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70</wp:posOffset>
                      </wp:positionV>
                      <wp:extent cx="267335" cy="26797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0.1pt;mso-position-vertical-relative:text;margin-left: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574040</wp:posOffset>
                      </wp:positionV>
                      <wp:extent cx="267335" cy="2679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45.2pt;mso-position-vertical-relative:text;margin-left:10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1410335</wp:posOffset>
                      </wp:positionV>
                      <wp:extent cx="267335" cy="26797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11.05pt;mso-position-vertical-relative:text;margin-left:6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7740" cy="1180465"/>
                  <wp:effectExtent l="0" t="0" r="0" b="0"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7485" cy="109029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2082165" cy="1056640"/>
                  <wp:effectExtent l="0" t="0" r="0" b="0"/>
                  <wp:docPr id="1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i/>
                <w:iCs/>
              </w:rPr>
              <w:t>DK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TK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6695" cy="1430020"/>
                  <wp:effectExtent l="0" t="0" r="0" b="0"/>
                  <wp:docPr id="12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8890</wp:posOffset>
                      </wp:positionV>
                      <wp:extent cx="267335" cy="26797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-0.7pt;mso-position-vertical-relative:text;margin-left:3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1718310"/>
                  <wp:effectExtent l="0" t="0" r="0" b="0"/>
                  <wp:docPr id="1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577340</wp:posOffset>
                      </wp:positionV>
                      <wp:extent cx="267335" cy="26797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4.2pt;mso-position-vertical-relative:text;margin-left:3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77340</wp:posOffset>
                      </wp:positionV>
                      <wp:extent cx="267335" cy="26797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4.2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577340</wp:posOffset>
                      </wp:positionV>
                      <wp:extent cx="267335" cy="2679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4.2pt;mso-position-vertical-relative:text;margin-left:7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) Complete the proof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4" w:leader="none"/>
                <w:tab w:val="left" w:pos="1962" w:leader="none"/>
                <w:tab w:val="left" w:pos="2682" w:leader="none"/>
                <w:tab w:val="left" w:pos="3168" w:leader="none"/>
                <w:tab w:val="left" w:pos="3897" w:leader="none"/>
              </w:tabs>
              <w:ind w:left="56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22860</wp:posOffset>
                      </wp:positionV>
                      <wp:extent cx="248285" cy="179070"/>
                      <wp:effectExtent l="8890" t="3175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400" cy="178920"/>
                                <a:chOff x="0" y="0"/>
                                <a:chExt cx="24840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2433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187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5pt;margin-top:1.8pt;width:19.5pt;height:14.1pt" coordorigin="1545,36" coordsize="390,282">
                      <v:line id="shape_0" from="1553,36" to="1935,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45;top:41;width:294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22860</wp:posOffset>
                      </wp:positionV>
                      <wp:extent cx="248285" cy="179070"/>
                      <wp:effectExtent l="0" t="3175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400" cy="178920"/>
                                <a:chOff x="0" y="0"/>
                                <a:chExt cx="24840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2433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12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35pt;margin-top:1.8pt;width:19.5pt;height:14.1pt" coordorigin="2247,36" coordsize="390,282">
                      <v:line id="shape_0" from="2255,36" to="2637,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47;top:41;width:334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22860</wp:posOffset>
                      </wp:positionV>
                      <wp:extent cx="249555" cy="179070"/>
                      <wp:effectExtent l="0" t="3175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178920"/>
                                <a:chOff x="0" y="0"/>
                                <a:chExt cx="24948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2433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196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5pt;margin-top:1.8pt;width:19.6pt;height:14.1pt" coordorigin="2810,36" coordsize="392,282">
                      <v:line id="shape_0" from="2820,36" to="3202,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10;top:41;width:308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13335</wp:posOffset>
                      </wp:positionV>
                      <wp:extent cx="248920" cy="179070"/>
                      <wp:effectExtent l="8890" t="3175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760" cy="178920"/>
                                <a:chOff x="0" y="0"/>
                                <a:chExt cx="24876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2433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04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3pt;margin-top:1.05pt;width:19.55pt;height:14.1pt" coordorigin="3426,21" coordsize="391,282">
                      <v:line id="shape_0" from="3435,21" to="3817,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426;top:26;width:321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</w:rPr>
              <w:t xml:space="preserve">GIVEN: </w:t>
              <w:tab/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i/>
                <w:iCs/>
              </w:rPr>
              <w:tab/>
            </w:r>
            <w:r>
              <w:rPr/>
              <w:t>,</w:t>
            </w:r>
            <w:r>
              <w:rPr>
                <w:i/>
                <w:iCs/>
              </w:rPr>
              <w:tab/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4" w:leader="none"/>
              </w:tabs>
              <w:ind w:left="567" w:hanging="0"/>
              <w:rPr/>
            </w:pPr>
            <w:r>
              <w:rPr>
                <w:b/>
                <w:bCs/>
              </w:rPr>
              <w:t xml:space="preserve">PROVE: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 xml:space="preserve">AB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CDA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46200" cy="736600"/>
                  <wp:effectExtent l="0" t="0" r="0" b="0"/>
                  <wp:docPr id="22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10)  Use the given coordinates to determine if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bCs/>
                <w:i/>
                <w:iCs/>
              </w:rPr>
              <w:t xml:space="preserve">AB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bCs/>
                <w:i/>
                <w:iCs/>
              </w:rPr>
              <w:t>DEF.  You must use the distance formula MORE than once because you need to find the length of each side of each triangle!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highlight w:val="yellow"/>
              </w:rPr>
            </w:pPr>
            <w:r>
              <w:rPr>
                <w:i/>
                <w:iCs/>
              </w:rPr>
              <w:t>A</w:t>
            </w:r>
            <w:r>
              <w:rPr/>
              <w:t xml:space="preserve">(1, 2), </w:t>
            </w:r>
            <w:r>
              <w:rPr>
                <w:i/>
                <w:iCs/>
              </w:rPr>
              <w:t>B</w:t>
            </w:r>
            <w:r>
              <w:rPr/>
              <w:t xml:space="preserve">(4, –3), </w:t>
            </w:r>
            <w:r>
              <w:rPr>
                <w:i/>
                <w:iCs/>
              </w:rPr>
              <w:t>C</w:t>
            </w:r>
            <w:r>
              <w:rPr/>
              <w:t xml:space="preserve">(2, 5), </w:t>
            </w:r>
            <w:r>
              <w:rPr>
                <w:i/>
                <w:iCs/>
              </w:rPr>
              <w:t>D</w:t>
            </w:r>
            <w:r>
              <w:rPr/>
              <w:t xml:space="preserve">(4, 7), </w:t>
            </w:r>
            <w:r>
              <w:rPr>
                <w:i/>
                <w:iCs/>
              </w:rPr>
              <w:t>E</w:t>
            </w:r>
            <w:r>
              <w:rPr/>
              <w:t xml:space="preserve">(7, 2), </w:t>
            </w:r>
            <w:r>
              <w:rPr>
                <w:i/>
                <w:iCs/>
              </w:rPr>
              <w:t>F</w:t>
            </w:r>
            <w:r>
              <w:rPr/>
              <w:t>(5, 10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  <w:lang w:val="en-US" w:eastAsia="en-US"/>
              </w:rPr>
            </w:pPr>
            <w:r>
              <w:rPr>
                <w:bCs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-1615440</wp:posOffset>
                  </wp:positionV>
                  <wp:extent cx="1850390" cy="1898015"/>
                  <wp:effectExtent l="0" t="0" r="0" b="0"/>
                  <wp:wrapSquare wrapText="bothSides"/>
                  <wp:docPr id="2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bCs/>
              </w:rPr>
              <w:t xml:space="preserve">11) </w:t>
            </w:r>
            <w:r>
              <w:rPr>
                <w:rFonts w:eastAsia="Calibri"/>
                <w:sz w:val="32"/>
                <w:szCs w:val="32"/>
              </w:rPr>
              <w:t>Find the distance between the two points.</w:t>
            </w:r>
          </w:p>
          <w:p>
            <w:pPr>
              <w:pStyle w:val="Normal"/>
              <w:shd w:fill="FFFFFF" w:val="clea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(–5, 8), (0, –4)</w:t>
            </w:r>
          </w:p>
          <w:p>
            <w:pPr>
              <w:pStyle w:val="Normal"/>
              <w:shd w:fill="FFFFFF" w:val="clea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32"/>
                <w:szCs w:val="32"/>
              </w:rPr>
            </w:pPr>
            <w:r>
              <w:rPr>
                <w:rFonts w:eastAsia="Calibri"/>
                <w:bCs/>
                <w:sz w:val="32"/>
                <w:szCs w:val="3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12) </w:t>
            </w:r>
            <w:r>
              <w:rPr>
                <w:rFonts w:eastAsia="Calibri"/>
                <w:sz w:val="32"/>
                <w:szCs w:val="32"/>
              </w:rPr>
              <w:t>Find the distance between points (</w:t>
            </w:r>
            <w:r>
              <w:rPr>
                <w:rFonts w:eastAsia="Calibri"/>
                <w:i/>
                <w:iCs/>
                <w:sz w:val="32"/>
                <w:szCs w:val="32"/>
              </w:rPr>
              <w:t>p</w:t>
            </w:r>
            <w:r>
              <w:rPr>
                <w:rFonts w:eastAsia="Calibri"/>
                <w:sz w:val="32"/>
                <w:szCs w:val="32"/>
              </w:rPr>
              <w:t xml:space="preserve">, </w:t>
            </w:r>
            <w:r>
              <w:rPr>
                <w:rFonts w:eastAsia="Calibri"/>
                <w:i/>
                <w:iCs/>
                <w:sz w:val="32"/>
                <w:szCs w:val="32"/>
              </w:rPr>
              <w:t>q</w:t>
            </w:r>
            <w:r>
              <w:rPr>
                <w:rFonts w:eastAsia="Calibri"/>
                <w:sz w:val="32"/>
                <w:szCs w:val="32"/>
              </w:rPr>
              <w:t xml:space="preserve">) and (0, </w:t>
            </w:r>
            <w:r>
              <w:rPr>
                <w:rFonts w:eastAsia="Calibri"/>
                <w:i/>
                <w:iCs/>
                <w:sz w:val="32"/>
                <w:szCs w:val="32"/>
              </w:rPr>
              <w:t>q</w:t>
            </w:r>
            <w:r>
              <w:rPr>
                <w:rFonts w:eastAsia="Calibri"/>
                <w:sz w:val="32"/>
                <w:szCs w:val="32"/>
              </w:rPr>
              <w:t>).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Cs/>
              </w:rPr>
            </w:pPr>
            <w:r>
              <w:rPr>
                <w:bCs/>
              </w:rPr>
              <w:t xml:space="preserve">13) Simplify with no decimals:  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e>
                  </m:rad>
                </m:den>
              </m:f>
            </m:oMath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14) Simplify with no decimals: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>
          <w:rFonts w:ascii="Calibri" w:hAnsi="Calibri" w:cs="Calibri"/>
          <w:sz w:val="28"/>
          <w:lang w:val="en-US" w:eastAsia="en-US"/>
        </w:rPr>
      </w:pPr>
      <w:r>
        <w:rPr>
          <w:rFonts w:cs="Calibri" w:ascii="Calibri" w:hAnsi="Calibri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46195</wp:posOffset>
                </wp:positionH>
                <wp:positionV relativeFrom="paragraph">
                  <wp:posOffset>-313690</wp:posOffset>
                </wp:positionV>
                <wp:extent cx="3321050" cy="675640"/>
                <wp:effectExtent l="9525" t="9525" r="10160" b="10160"/>
                <wp:wrapNone/>
                <wp:docPr id="2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67: SSS, SAS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A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February 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4.7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67: SSS, SAS,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A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February 1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For #1- 6, determine if the two triangles are congruent.  If so, write a congruency statement and identify what postulate is needed to prove the congruency.  If not, write not congruent and explain </w:t>
      </w:r>
      <w:r>
        <w:rPr>
          <w:rFonts w:cs="Cambria" w:ascii="Cambria" w:hAnsi="Cambria"/>
          <w:i/>
        </w:rPr>
        <w:t>why</w:t>
      </w:r>
      <w:r>
        <w:rPr>
          <w:rFonts w:cs="Cambria" w:ascii="Cambria" w:hAnsi="Cambria"/>
        </w:rPr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990"/>
        <w:gridCol w:w="84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1)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MAE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TA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1353185"/>
                  <wp:effectExtent l="0" t="0" r="0" b="0"/>
                  <wp:docPr id="25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2) 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7315" cy="1621155"/>
                  <wp:effectExtent l="0" t="0" r="0" b="0"/>
                  <wp:docPr id="2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3)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JRM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JTM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1260" cy="1352550"/>
                  <wp:effectExtent l="0" t="0" r="0" b="0"/>
                  <wp:docPr id="27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27127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65735</wp:posOffset>
                      </wp:positionV>
                      <wp:extent cx="267335" cy="2679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3.05pt;mso-position-vertical-relative:text;margin-left:-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46990</wp:posOffset>
                      </wp:positionV>
                      <wp:extent cx="267335" cy="2679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3.7pt;mso-position-vertical-relative:text;margin-left:3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378585</wp:posOffset>
                      </wp:positionV>
                      <wp:extent cx="267335" cy="2679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08.55pt;mso-position-vertical-relative:text;margin-left: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1306195</wp:posOffset>
                      </wp:positionV>
                      <wp:extent cx="267335" cy="2679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02.85pt;mso-position-vertical-relative:text;margin-left: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165735</wp:posOffset>
                      </wp:positionV>
                      <wp:extent cx="267335" cy="26797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3.05pt;mso-position-vertical-relative:text;margin-left:17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bCs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06057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41910</wp:posOffset>
                      </wp:positionV>
                      <wp:extent cx="267335" cy="26797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3.3pt;mso-position-vertical-relative:text;margin-left:6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1000125</wp:posOffset>
                      </wp:positionV>
                      <wp:extent cx="267335" cy="26797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8.75pt;mso-position-vertical-relative:text;margin-left:6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2138680</wp:posOffset>
                      </wp:positionV>
                      <wp:extent cx="267335" cy="2679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68.4pt;mso-position-vertical-relative:text;margin-left:4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1974215</wp:posOffset>
                      </wp:positionV>
                      <wp:extent cx="267335" cy="26797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55.45pt;mso-position-vertical-relative:text;margin-left:1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033145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924560</wp:posOffset>
                      </wp:positionV>
                      <wp:extent cx="267335" cy="26797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2.8pt;mso-position-vertical-relative:text;margin-left: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309245</wp:posOffset>
                      </wp:positionV>
                      <wp:extent cx="267335" cy="2679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24.35pt;mso-position-vertical-relative:text;margin-left: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944880</wp:posOffset>
                      </wp:positionV>
                      <wp:extent cx="267335" cy="2679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4.4pt;mso-position-vertical-relative:text;margin-left: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948690</wp:posOffset>
                      </wp:positionV>
                      <wp:extent cx="267335" cy="26797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4.7pt;mso-position-vertical-relative:text;margin-left:1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210185</wp:posOffset>
                      </wp:positionV>
                      <wp:extent cx="267335" cy="26797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6.55pt;mso-position-vertical-relative:text;margin-left:15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979170</wp:posOffset>
                      </wp:positionV>
                      <wp:extent cx="267335" cy="26797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7.1pt;mso-position-vertical-relative:text;margin-left:19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a) Find the missing angle. b) Identify what theorem you used to determine the missing angle.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276985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a) Find the exterior angle. b) Identify what theorem you used to determine the missing  angle.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557655"/>
                  <wp:effectExtent l="0" t="0" r="0" b="0"/>
                  <wp:docPr id="4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Directions</w:t>
            </w:r>
            <w:r>
              <w:rPr>
                <w:rFonts w:cs="Cambria" w:ascii="Cambria" w:hAnsi="Cambria"/>
              </w:rPr>
              <w:t xml:space="preserve">: Classify each angle below by its angles and sides.  </w:t>
            </w:r>
            <w:r>
              <w:rPr>
                <w:rFonts w:cs="Cambria" w:ascii="Cambria" w:hAnsi="Cambria"/>
                <w:i/>
              </w:rPr>
              <w:t>For example, “acute scalene” or “right isosceles.”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a)</w:t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273810"/>
                  <wp:effectExtent l="0" t="0" r="0" b="0"/>
                  <wp:docPr id="4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t xml:space="preserve">b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325880"/>
                  <wp:effectExtent l="0" t="0" r="0" b="0"/>
                  <wp:docPr id="4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10a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188720"/>
                  <wp:effectExtent l="0" t="0" r="0" b="0"/>
                  <wp:docPr id="5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t xml:space="preserve">b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188720"/>
                  <wp:effectExtent l="0" t="0" r="0" b="0"/>
                  <wp:docPr id="5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) Complete the proof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5" w:leader="none"/>
                <w:tab w:val="left" w:pos="2493" w:leader="none"/>
                <w:tab w:val="left" w:pos="5070" w:leader="none"/>
              </w:tabs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VEN: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oMath>
            <w:r>
              <w:rPr>
                <w:b/>
                <w:bCs/>
                <w:i/>
                <w:iCs/>
              </w:rPr>
              <w:t xml:space="preserve">, </w:t>
            </w:r>
            <w:r>
              <w:rPr>
                <w:i/>
                <w:iCs/>
              </w:rPr>
              <w:t xml:space="preserve">D </w:t>
            </w:r>
            <w:r>
              <w:rPr/>
              <w:t>is the midpoint of AC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b/>
                <w:bCs/>
              </w:rPr>
              <w:t xml:space="preserve">PROVE: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AB</w:t>
            </w:r>
            <w:r>
              <w:rPr/>
              <w:t xml:space="preserve">D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CBD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9180" cy="659765"/>
                  <wp:effectExtent l="0" t="0" r="0" b="0"/>
                  <wp:docPr id="5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Arial" w:ascii="Cambria" w:hAnsi="Cambria"/>
                <w:bCs/>
                <w:shd w:fill="FFFFFF" w:val="clear"/>
              </w:rPr>
              <w:t>Find the radius of a circle, given that the center is a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shd w:fill="FFFFFF" w:val="clear"/>
              </w:rPr>
              <w:t>(2, –3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>and the poin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Cs/>
                <w:shd w:fill="FFFFFF" w:val="clear"/>
              </w:rPr>
              <w:t>(–1, –2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>lies on the circle.  Round to the nearest tenth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Cambria" w:ascii="Cambria" w:hAnsi="Cambria"/>
              </w:rPr>
              <w:t xml:space="preserve">13) </w:t>
            </w:r>
            <w:r>
              <w:rPr>
                <w:rFonts w:cs="Arial" w:ascii="Cambria" w:hAnsi="Cambria"/>
              </w:rPr>
              <w:t>What is the length of the longest side of the triangle whose vertices have coordinates A(-1, -2), B(4,2),  and C (-2,4)?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rad>
              </m:oMath>
            </m:oMathPara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8"/>
          <w:lang w:val="en-US" w:eastAsia="en-US"/>
        </w:rPr>
      </w:pPr>
      <w:r>
        <w:rPr>
          <w:rFonts w:cs="Calibri" w:ascii="Calibri" w:hAnsi="Calibri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675640"/>
                <wp:effectExtent l="9525" t="9525" r="10160" b="10160"/>
                <wp:wrapNone/>
                <wp:docPr id="5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68: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AA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, SSA, AAA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February 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68: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AA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, SSA, AAA,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February 1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For #1- 6, determine if the two triangles are congruent.  If so, write a congruency statement and identify what postulate is needed to prove the congruency.  If not congruent, explain </w:t>
      </w:r>
      <w:r>
        <w:rPr>
          <w:rFonts w:cs="Cambria" w:ascii="Cambria" w:hAnsi="Cambria"/>
          <w:i/>
        </w:rPr>
        <w:t>why</w:t>
      </w:r>
      <w:r>
        <w:rPr>
          <w:rFonts w:cs="Cambria" w:ascii="Cambria" w:hAnsi="Cambria"/>
        </w:rPr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94"/>
        <w:gridCol w:w="1836"/>
        <w:gridCol w:w="1080"/>
        <w:gridCol w:w="90"/>
        <w:gridCol w:w="4338"/>
      </w:tblGrid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bCs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2124075" cy="1152525"/>
                  <wp:effectExtent l="0" t="0" r="0" b="0"/>
                  <wp:docPr id="5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158875</wp:posOffset>
                      </wp:positionV>
                      <wp:extent cx="267335" cy="267970"/>
                      <wp:effectExtent l="0" t="0" r="0" b="0"/>
                      <wp:wrapNone/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91.25pt;mso-position-vertical-relative:text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31750</wp:posOffset>
                      </wp:positionV>
                      <wp:extent cx="267335" cy="267970"/>
                      <wp:effectExtent l="0" t="0" r="0" b="0"/>
                      <wp:wrapNone/>
                      <wp:docPr id="5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2.5pt;mso-position-vertical-relative:text;margin-left: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803910</wp:posOffset>
                      </wp:positionV>
                      <wp:extent cx="267335" cy="267970"/>
                      <wp:effectExtent l="0" t="0" r="0" b="0"/>
                      <wp:wrapNone/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3.3pt;mso-position-vertical-relative:text;margin-left:7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31750</wp:posOffset>
                      </wp:positionV>
                      <wp:extent cx="267335" cy="267970"/>
                      <wp:effectExtent l="0" t="0" r="0" b="0"/>
                      <wp:wrapNone/>
                      <wp:docPr id="5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2.5pt;mso-position-vertical-relative:text;margin-left:14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1071245</wp:posOffset>
                      </wp:positionV>
                      <wp:extent cx="267335" cy="267970"/>
                      <wp:effectExtent l="0" t="0" r="0" b="0"/>
                      <wp:wrapNone/>
                      <wp:docPr id="5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84.35pt;mso-position-vertical-relative:text;margin-left:1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2)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MAE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TA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1353185"/>
                  <wp:effectExtent l="0" t="0" r="0" b="0"/>
                  <wp:docPr id="6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3) 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017905"/>
                  <wp:effectExtent l="0" t="0" r="0" b="0"/>
                  <wp:docPr id="6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88265</wp:posOffset>
                      </wp:positionV>
                      <wp:extent cx="267335" cy="267970"/>
                      <wp:effectExtent l="0" t="0" r="0" b="0"/>
                      <wp:wrapNone/>
                      <wp:docPr id="6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.95pt;mso-position-vertical-relative:text;margin-left: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93980</wp:posOffset>
                      </wp:positionV>
                      <wp:extent cx="267335" cy="267970"/>
                      <wp:effectExtent l="0" t="0" r="0" b="0"/>
                      <wp:wrapNone/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.4pt;mso-position-vertical-relative:text;margin-left: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10795</wp:posOffset>
                      </wp:positionV>
                      <wp:extent cx="267335" cy="267970"/>
                      <wp:effectExtent l="0" t="0" r="0" b="0"/>
                      <wp:wrapNone/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0.85pt;mso-position-vertical-relative:text;margin-left:1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3335</wp:posOffset>
                      </wp:positionV>
                      <wp:extent cx="267335" cy="267970"/>
                      <wp:effectExtent l="0" t="0" r="0" b="0"/>
                      <wp:wrapNone/>
                      <wp:docPr id="6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.05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629285</wp:posOffset>
                      </wp:positionV>
                      <wp:extent cx="267335" cy="267970"/>
                      <wp:effectExtent l="0" t="0" r="0" b="0"/>
                      <wp:wrapNone/>
                      <wp:docPr id="6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49.55pt;mso-position-vertical-relative:text;margin-left:1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941070</wp:posOffset>
                      </wp:positionV>
                      <wp:extent cx="267335" cy="267970"/>
                      <wp:effectExtent l="0" t="0" r="0" b="0"/>
                      <wp:wrapNone/>
                      <wp:docPr id="6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4.1pt;mso-position-vertical-relative:text;margin-left:3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527175"/>
                  <wp:effectExtent l="0" t="0" r="0" b="0"/>
                  <wp:docPr id="6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70510</wp:posOffset>
                      </wp:positionV>
                      <wp:extent cx="267335" cy="267970"/>
                      <wp:effectExtent l="0" t="0" r="0" b="0"/>
                      <wp:wrapNone/>
                      <wp:docPr id="6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21.3pt;mso-position-vertical-relative:text;margin-left: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795020</wp:posOffset>
                      </wp:positionV>
                      <wp:extent cx="267335" cy="267970"/>
                      <wp:effectExtent l="0" t="0" r="0" b="0"/>
                      <wp:wrapNone/>
                      <wp:docPr id="7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2.6pt;mso-position-vertical-relative:text;margin-left: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800735</wp:posOffset>
                      </wp:positionV>
                      <wp:extent cx="267335" cy="267970"/>
                      <wp:effectExtent l="0" t="0" r="0" b="0"/>
                      <wp:wrapNone/>
                      <wp:docPr id="7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3.05pt;mso-position-vertical-relative:text;margin-left:10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360805</wp:posOffset>
                      </wp:positionV>
                      <wp:extent cx="267335" cy="267970"/>
                      <wp:effectExtent l="0" t="0" r="0" b="0"/>
                      <wp:wrapNone/>
                      <wp:docPr id="7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07.15pt;mso-position-vertical-relative:text;margin-left: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676400"/>
                  <wp:effectExtent l="0" t="0" r="0" b="0"/>
                  <wp:docPr id="7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621030</wp:posOffset>
                      </wp:positionV>
                      <wp:extent cx="267335" cy="267970"/>
                      <wp:effectExtent l="0" t="0" r="0" b="0"/>
                      <wp:wrapNone/>
                      <wp:docPr id="7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48.9pt;mso-position-vertical-relative:text;margin-left:-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890270</wp:posOffset>
                      </wp:positionV>
                      <wp:extent cx="267335" cy="267970"/>
                      <wp:effectExtent l="0" t="0" r="0" b="0"/>
                      <wp:wrapNone/>
                      <wp:docPr id="7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0.1pt;mso-position-vertical-relative:text;margin-left: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630045</wp:posOffset>
                      </wp:positionV>
                      <wp:extent cx="267335" cy="267970"/>
                      <wp:effectExtent l="0" t="0" r="0" b="0"/>
                      <wp:wrapNone/>
                      <wp:docPr id="7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8.35pt;mso-position-vertical-relative:text;margin-left:3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6350</wp:posOffset>
                      </wp:positionV>
                      <wp:extent cx="267335" cy="267970"/>
                      <wp:effectExtent l="0" t="0" r="0" b="0"/>
                      <wp:wrapNone/>
                      <wp:docPr id="7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0.5pt;mso-position-vertical-relative:text;margin-left:5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800735</wp:posOffset>
                      </wp:positionV>
                      <wp:extent cx="267335" cy="267970"/>
                      <wp:effectExtent l="0" t="0" r="0" b="0"/>
                      <wp:wrapNone/>
                      <wp:docPr id="7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3.05pt;mso-position-vertical-relative:text;margin-left:1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953770"/>
                  <wp:effectExtent l="0" t="0" r="0" b="0"/>
                  <wp:docPr id="7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755650</wp:posOffset>
                      </wp:positionV>
                      <wp:extent cx="267335" cy="267970"/>
                      <wp:effectExtent l="0" t="0" r="0" b="0"/>
                      <wp:wrapNone/>
                      <wp:docPr id="8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9.5pt;mso-position-vertical-relative:text;margin-left:9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748665</wp:posOffset>
                      </wp:positionV>
                      <wp:extent cx="267335" cy="267970"/>
                      <wp:effectExtent l="0" t="0" r="0" b="0"/>
                      <wp:wrapNone/>
                      <wp:docPr id="8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8.95pt;mso-position-vertical-relative:text;margin-left:-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90195</wp:posOffset>
                      </wp:positionV>
                      <wp:extent cx="267335" cy="267970"/>
                      <wp:effectExtent l="0" t="0" r="0" b="0"/>
                      <wp:wrapNone/>
                      <wp:docPr id="8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22.85pt;mso-position-vertical-relative:text;margin-left:-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87325</wp:posOffset>
                      </wp:positionV>
                      <wp:extent cx="267335" cy="267970"/>
                      <wp:effectExtent l="0" t="0" r="0" b="0"/>
                      <wp:wrapNone/>
                      <wp:docPr id="8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4.75pt;mso-position-vertical-relative:text;margin-left: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90805</wp:posOffset>
                      </wp:positionV>
                      <wp:extent cx="267335" cy="267970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.15pt;mso-position-vertical-relative:text;margin-left:12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755650</wp:posOffset>
                      </wp:positionV>
                      <wp:extent cx="267335" cy="267970"/>
                      <wp:effectExtent l="0" t="0" r="0" b="0"/>
                      <wp:wrapNone/>
                      <wp:docPr id="8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9.5pt;mso-position-vertical-relative:text;margin-left:15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) Find the value of angle C:</w:t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036320"/>
                  <wp:effectExtent l="0" t="0" r="0" b="0"/>
                  <wp:docPr id="8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) Classify the triangle by its sides and angles:</w:t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188720"/>
                  <wp:effectExtent l="0" t="0" r="0" b="0"/>
                  <wp:docPr id="8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en-US" w:eastAsia="en-US"/>
              </w:rPr>
              <w:t xml:space="preserve">9)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170180</wp:posOffset>
                      </wp:positionV>
                      <wp:extent cx="571500" cy="193675"/>
                      <wp:effectExtent l="635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193680"/>
                                <a:chOff x="0" y="0"/>
                                <a:chExt cx="571680" cy="19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6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14760"/>
                                  <a:ext cx="2012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60" y="17640"/>
                                  <a:ext cx="187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7640"/>
                                  <a:ext cx="212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320" y="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55pt;margin-top:13.4pt;width:45pt;height:15.25pt" coordorigin="2451,268" coordsize="900,305">
                      <v:line id="shape_0" from="2451,291" to="2762,29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24,291" to="3340,29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74;top:296;width:294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16;top:296;width:334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98;top:268;width:192;height:29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Complete the proof.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1800" w:leader="none"/>
                <w:tab w:val="left" w:pos="2385" w:leader="none"/>
                <w:tab w:val="left" w:pos="3492" w:leader="none"/>
              </w:tabs>
              <w:spacing w:before="0" w:after="100"/>
              <w:ind w:firstLine="522"/>
              <w:rPr>
                <w:i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24130</wp:posOffset>
                      </wp:positionV>
                      <wp:extent cx="226695" cy="179070"/>
                      <wp:effectExtent l="635" t="3175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800" cy="178920"/>
                                <a:chOff x="0" y="0"/>
                                <a:chExt cx="22680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3240"/>
                                  <a:ext cx="212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5pt;margin-top:1.9pt;width:17.85pt;height:14.1pt" coordorigin="1950,38" coordsize="357,282">
                      <v:line id="shape_0" from="1950,38" to="2261,3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72;top:43;width:334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28575</wp:posOffset>
                      </wp:positionV>
                      <wp:extent cx="201295" cy="179070"/>
                      <wp:effectExtent l="635" t="3175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240" cy="178920"/>
                                <a:chOff x="0" y="0"/>
                                <a:chExt cx="20124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3240"/>
                                  <a:ext cx="187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2pt;margin-top:2.25pt;width:15.9pt;height:14.1pt" coordorigin="1404,45" coordsize="318,282">
                      <v:line id="shape_0" from="1404,45" to="1715,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26;top:50;width:294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GIVEN:</w:t>
            </w:r>
            <w:r>
              <w:rPr>
                <w:bCs/>
              </w:rPr>
              <w:tab/>
              <w:t>||</w:t>
              <w:tab/>
              <w:t>,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PROVE:</w:t>
            </w:r>
            <w:r>
              <w:rPr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ABC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DCB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9295" cy="1003300"/>
                  <wp:effectExtent l="0" t="0" r="0" b="0"/>
                  <wp:docPr id="91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bCs/>
                <w:lang w:val="en-US" w:eastAsia="en-US"/>
              </w:rPr>
              <w:t xml:space="preserve">10) </w:t>
            </w:r>
            <w:r>
              <w:rPr>
                <w:rFonts w:eastAsia="Calibri"/>
                <w:sz w:val="32"/>
                <w:szCs w:val="32"/>
              </w:rPr>
              <w:t xml:space="preserve">The distance between the given points is 13 units. Find the value of </w:t>
            </w:r>
            <w:r>
              <w:rPr>
                <w:rFonts w:eastAsia="Calibri"/>
                <w:i/>
                <w:iCs/>
                <w:sz w:val="32"/>
                <w:szCs w:val="32"/>
              </w:rPr>
              <w:t>a</w:t>
            </w:r>
            <w:r>
              <w:rPr>
                <w:rFonts w:eastAsia="Calibri"/>
                <w:sz w:val="32"/>
                <w:szCs w:val="3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Calibri"/>
                <w:sz w:val="32"/>
                <w:szCs w:val="32"/>
              </w:rPr>
              <w:t>(– 7, 3), (</w:t>
            </w:r>
            <w:r>
              <w:rPr>
                <w:rFonts w:eastAsia="Calibri"/>
                <w:i/>
                <w:iCs/>
                <w:sz w:val="32"/>
                <w:szCs w:val="32"/>
              </w:rPr>
              <w:t>a</w:t>
            </w:r>
            <w:r>
              <w:rPr>
                <w:rFonts w:eastAsia="Calibri"/>
                <w:sz w:val="32"/>
                <w:szCs w:val="32"/>
              </w:rPr>
              <w:t>, 15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1) Simplify with no decimals: </w:t>
            </w:r>
            <w:r>
              <w:rPr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6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rad>
                </m:den>
              </m:f>
            </m:oMath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bCs/>
                <w:lang w:val="en-US" w:eastAsia="en-US"/>
              </w:rPr>
              <w:t>12)</w:t>
            </w:r>
            <w:r>
              <w:rPr>
                <w:rFonts w:eastAsia="Calibri"/>
                <w:sz w:val="32"/>
                <w:szCs w:val="32"/>
              </w:rPr>
              <w:t xml:space="preserve"> Solve for </w:t>
            </w:r>
            <w:r>
              <w:rPr>
                <w:rFonts w:eastAsia="Calibri"/>
                <w:i/>
                <w:iCs/>
                <w:sz w:val="32"/>
                <w:szCs w:val="32"/>
              </w:rPr>
              <w:t>x</w:t>
            </w:r>
            <w:r>
              <w:rPr>
                <w:rFonts w:eastAsia="Calibri"/>
                <w:sz w:val="32"/>
                <w:szCs w:val="32"/>
              </w:rPr>
              <w:t xml:space="preserve"> using the given distance </w:t>
            </w:r>
            <w:r>
              <w:rPr>
                <w:rFonts w:eastAsia="Calibri"/>
                <w:i/>
                <w:iCs/>
                <w:sz w:val="32"/>
                <w:szCs w:val="32"/>
              </w:rPr>
              <w:t>d</w:t>
            </w:r>
            <w:r>
              <w:rPr>
                <w:rFonts w:eastAsia="Calibri"/>
                <w:sz w:val="32"/>
                <w:szCs w:val="32"/>
              </w:rPr>
              <w:t xml:space="preserve"> between the two points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drawing>
                <wp:inline distT="0" distB="0" distL="0" distR="0">
                  <wp:extent cx="1892300" cy="355600"/>
                  <wp:effectExtent l="0" t="0" r="0" b="0"/>
                  <wp:docPr id="9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bCs/>
                <w:lang w:val="en-US" w:eastAsia="en-US"/>
              </w:rPr>
              <w:t xml:space="preserve">13) </w:t>
            </w:r>
            <w:r>
              <w:rPr>
                <w:rFonts w:eastAsia="Calibri"/>
                <w:sz w:val="32"/>
                <w:szCs w:val="32"/>
              </w:rPr>
              <w:t>Classify the triangle as scalene, isosceles, or equilateral from the given vertices.</w:t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rFonts w:eastAsia="Calibri"/>
                <w:sz w:val="32"/>
                <w:szCs w:val="32"/>
              </w:rPr>
              <w:t>(7, 0), (3, –4), (8, –5)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bCs/>
                <w:lang w:val="en-US" w:eastAsia="en-US"/>
              </w:rPr>
              <w:t xml:space="preserve">14) </w:t>
            </w:r>
            <w:r>
              <w:rPr>
                <w:rFonts w:eastAsia="Calibri"/>
                <w:sz w:val="32"/>
                <w:szCs w:val="32"/>
              </w:rPr>
              <w:t xml:space="preserve">The coordinates of vertices of </w:t>
            </w:r>
            <w:r>
              <w:rPr>
                <w:rFonts w:eastAsia="Calibri"/>
                <w:i/>
                <w:iCs/>
                <w:sz w:val="32"/>
                <w:szCs w:val="32"/>
              </w:rPr>
              <w:t>δABC</w:t>
            </w:r>
            <w:r>
              <w:rPr>
                <w:rFonts w:eastAsia="Calibri"/>
                <w:sz w:val="32"/>
                <w:szCs w:val="32"/>
              </w:rPr>
              <w:t xml:space="preserve"> are given. Classify the triangle on basis of the length of its sides. Also check if it is a right triangle. If it is right triangle, find the area of the triangle.</w:t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rFonts w:eastAsia="Calibri"/>
                <w:i/>
                <w:iCs/>
                <w:sz w:val="32"/>
                <w:szCs w:val="32"/>
              </w:rPr>
              <w:t>A</w:t>
            </w:r>
            <w:r>
              <w:rPr>
                <w:rFonts w:eastAsia="Calibri"/>
                <w:sz w:val="32"/>
                <w:szCs w:val="32"/>
              </w:rPr>
              <w:t xml:space="preserve">(6, –3), </w:t>
            </w:r>
            <w:r>
              <w:rPr>
                <w:rFonts w:eastAsia="Calibri"/>
                <w:i/>
                <w:iCs/>
                <w:sz w:val="32"/>
                <w:szCs w:val="32"/>
              </w:rPr>
              <w:t>B</w:t>
            </w:r>
            <w:r>
              <w:rPr>
                <w:rFonts w:eastAsia="Calibri"/>
                <w:sz w:val="32"/>
                <w:szCs w:val="32"/>
              </w:rPr>
              <w:t xml:space="preserve">(–2, 5) and </w:t>
            </w:r>
            <w:r>
              <w:rPr>
                <w:rFonts w:eastAsia="Calibri"/>
                <w:i/>
                <w:iCs/>
                <w:sz w:val="32"/>
                <w:szCs w:val="32"/>
              </w:rPr>
              <w:t>C</w:t>
            </w:r>
            <w:r>
              <w:rPr>
                <w:rFonts w:eastAsia="Calibri"/>
                <w:sz w:val="32"/>
                <w:szCs w:val="32"/>
              </w:rPr>
              <w:t>(–1, –2).</w:t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6) Simplify with no decimals: </w:t>
            </w:r>
            <w:r>
              <w:rPr>
                <w:bCs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7) Simplify with no decimals: </w:t>
            </w:r>
            <w:r>
              <w:rPr>
                <w:bCs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675640"/>
                <wp:effectExtent l="9525" t="9525" r="10160" b="10160"/>
                <wp:wrapNone/>
                <wp:docPr id="9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69:  Day 2 - AAS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SA, AA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H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February 1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69:  Day 2 - AAS,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SA, AA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H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February 1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For #1- 5, determine if the two triangles are congruent.  If so, write a congruency statement and identify what postulate is needed to prove the congruency.  If it’s not congruent, explain </w:t>
      </w:r>
      <w:r>
        <w:rPr>
          <w:rFonts w:cs="Cambria" w:ascii="Cambria" w:hAnsi="Cambria"/>
          <w:i/>
        </w:rPr>
        <w:t>why</w:t>
      </w:r>
      <w:r>
        <w:rPr>
          <w:rFonts w:cs="Cambria" w:ascii="Cambria" w:hAnsi="Cambria"/>
        </w:rPr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20"/>
        <w:gridCol w:w="990"/>
        <w:gridCol w:w="1260"/>
        <w:gridCol w:w="424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bCs/>
              </w:rPr>
              <w:t xml:space="preserve">1) 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416810"/>
                  <wp:effectExtent l="0" t="0" r="0" b="0"/>
                  <wp:docPr id="9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</wp:posOffset>
                      </wp:positionV>
                      <wp:extent cx="267335" cy="267970"/>
                      <wp:effectExtent l="0" t="0" r="0" b="0"/>
                      <wp:wrapNone/>
                      <wp:docPr id="9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160655</wp:posOffset>
                      </wp:positionV>
                      <wp:extent cx="267335" cy="267970"/>
                      <wp:effectExtent l="0" t="0" r="0" b="0"/>
                      <wp:wrapNone/>
                      <wp:docPr id="9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.65pt;mso-position-vertical-relative:text;margin-left: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019810</wp:posOffset>
                      </wp:positionV>
                      <wp:extent cx="267335" cy="267970"/>
                      <wp:effectExtent l="0" t="0" r="0" b="0"/>
                      <wp:wrapNone/>
                      <wp:docPr id="9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80.3pt;mso-position-vertical-relative:text;margin-left: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3810</wp:posOffset>
                      </wp:positionV>
                      <wp:extent cx="267335" cy="267970"/>
                      <wp:effectExtent l="0" t="0" r="0" b="0"/>
                      <wp:wrapNone/>
                      <wp:docPr id="9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0.3pt;mso-position-vertical-relative:text;margin-left:-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-5080</wp:posOffset>
                      </wp:positionV>
                      <wp:extent cx="267335" cy="267970"/>
                      <wp:effectExtent l="0" t="0" r="0" b="0"/>
                      <wp:wrapNone/>
                      <wp:docPr id="9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-0.4pt;mso-position-vertical-relative:text;margin-left:5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978025"/>
                  <wp:effectExtent l="0" t="0" r="0" b="0"/>
                  <wp:docPr id="10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191260</wp:posOffset>
                      </wp:positionV>
                      <wp:extent cx="267335" cy="267970"/>
                      <wp:effectExtent l="0" t="0" r="0" b="0"/>
                      <wp:wrapNone/>
                      <wp:docPr id="10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93.8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2225</wp:posOffset>
                      </wp:positionV>
                      <wp:extent cx="267335" cy="267970"/>
                      <wp:effectExtent l="0" t="0" r="0" b="0"/>
                      <wp:wrapNone/>
                      <wp:docPr id="10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.75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927735</wp:posOffset>
                      </wp:positionV>
                      <wp:extent cx="267335" cy="267970"/>
                      <wp:effectExtent l="0" t="0" r="0" b="0"/>
                      <wp:wrapNone/>
                      <wp:docPr id="10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3.05pt;mso-position-vertical-relative:text;margin-left:5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930910</wp:posOffset>
                      </wp:positionV>
                      <wp:extent cx="267335" cy="267970"/>
                      <wp:effectExtent l="0" t="0" r="0" b="0"/>
                      <wp:wrapNone/>
                      <wp:docPr id="10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3.3pt;mso-position-vertical-relative:text;margin-left:12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939290</wp:posOffset>
                      </wp:positionV>
                      <wp:extent cx="267335" cy="267970"/>
                      <wp:effectExtent l="0" t="0" r="0" b="0"/>
                      <wp:wrapNone/>
                      <wp:docPr id="10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52.7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53670</wp:posOffset>
                      </wp:positionV>
                      <wp:extent cx="267335" cy="267970"/>
                      <wp:effectExtent l="0" t="0" r="0" b="0"/>
                      <wp:wrapNone/>
                      <wp:docPr id="106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.1pt;mso-position-vertical-relative:text;margin-left:1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/>
            </w:pPr>
            <w:r>
              <w:rPr>
                <w:bCs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962785"/>
                  <wp:effectExtent l="0" t="0" r="0" b="0"/>
                  <wp:docPr id="10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888365</wp:posOffset>
                      </wp:positionV>
                      <wp:extent cx="267335" cy="267970"/>
                      <wp:effectExtent l="0" t="0" r="0" b="0"/>
                      <wp:wrapNone/>
                      <wp:docPr id="10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9.95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98675</wp:posOffset>
                      </wp:positionV>
                      <wp:extent cx="267335" cy="267970"/>
                      <wp:effectExtent l="0" t="0" r="0" b="0"/>
                      <wp:wrapNone/>
                      <wp:docPr id="10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65.25pt;mso-position-vertical-relative:text;margin-left:2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927735</wp:posOffset>
                      </wp:positionV>
                      <wp:extent cx="267335" cy="267970"/>
                      <wp:effectExtent l="0" t="0" r="0" b="0"/>
                      <wp:wrapNone/>
                      <wp:docPr id="11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3.05pt;mso-position-vertical-relative:text;margin-left:8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086610</wp:posOffset>
                      </wp:positionH>
                      <wp:positionV relativeFrom="paragraph">
                        <wp:posOffset>25400</wp:posOffset>
                      </wp:positionV>
                      <wp:extent cx="267335" cy="267970"/>
                      <wp:effectExtent l="0" t="0" r="0" b="0"/>
                      <wp:wrapNone/>
                      <wp:docPr id="11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2pt;mso-position-vertical-relative:text;margin-left:16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183130</wp:posOffset>
                      </wp:positionH>
                      <wp:positionV relativeFrom="paragraph">
                        <wp:posOffset>934085</wp:posOffset>
                      </wp:positionV>
                      <wp:extent cx="267335" cy="267970"/>
                      <wp:effectExtent l="0" t="0" r="0" b="0"/>
                      <wp:wrapNone/>
                      <wp:docPr id="11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3.55pt;mso-position-vertical-relative:text;margin-left:17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07720"/>
                  <wp:effectExtent l="0" t="0" r="0" b="0"/>
                  <wp:docPr id="1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729615</wp:posOffset>
                      </wp:positionV>
                      <wp:extent cx="267335" cy="267970"/>
                      <wp:effectExtent l="0" t="0" r="0" b="0"/>
                      <wp:wrapNone/>
                      <wp:docPr id="114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7.45pt;mso-position-vertical-relative:text;margin-left: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230505</wp:posOffset>
                      </wp:positionV>
                      <wp:extent cx="267335" cy="267970"/>
                      <wp:effectExtent l="0" t="0" r="0" b="0"/>
                      <wp:wrapNone/>
                      <wp:docPr id="11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8.15pt;mso-position-vertical-relative:text;margin-left: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859790</wp:posOffset>
                      </wp:positionV>
                      <wp:extent cx="267335" cy="267970"/>
                      <wp:effectExtent l="0" t="0" r="0" b="0"/>
                      <wp:wrapNone/>
                      <wp:docPr id="11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7.7pt;mso-position-vertical-relative:text;margin-left:7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88265</wp:posOffset>
                      </wp:positionV>
                      <wp:extent cx="267335" cy="267970"/>
                      <wp:effectExtent l="0" t="0" r="0" b="0"/>
                      <wp:wrapNone/>
                      <wp:docPr id="11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.95pt;mso-position-vertical-relative:text;margin-left:9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233680</wp:posOffset>
                      </wp:positionV>
                      <wp:extent cx="267335" cy="267970"/>
                      <wp:effectExtent l="0" t="0" r="0" b="0"/>
                      <wp:wrapNone/>
                      <wp:docPr id="118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8.4pt;mso-position-vertical-relative:text;margin-left:18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685165</wp:posOffset>
                      </wp:positionV>
                      <wp:extent cx="267335" cy="267970"/>
                      <wp:effectExtent l="0" t="0" r="0" b="0"/>
                      <wp:wrapNone/>
                      <wp:docPr id="11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3.95pt;mso-position-vertical-relative:text;margin-left:13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5)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002790"/>
                  <wp:effectExtent l="0" t="0" r="0" b="0"/>
                  <wp:docPr id="1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1069975</wp:posOffset>
                      </wp:positionV>
                      <wp:extent cx="267335" cy="267970"/>
                      <wp:effectExtent l="0" t="0" r="0" b="0"/>
                      <wp:wrapNone/>
                      <wp:docPr id="121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84.25pt;mso-position-vertical-relative:text;margin-left:6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687070</wp:posOffset>
                      </wp:positionV>
                      <wp:extent cx="267335" cy="267970"/>
                      <wp:effectExtent l="0" t="0" r="0" b="0"/>
                      <wp:wrapNone/>
                      <wp:docPr id="12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4.1pt;mso-position-vertical-relative:text;margin-left:1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874520</wp:posOffset>
                      </wp:positionV>
                      <wp:extent cx="267335" cy="267970"/>
                      <wp:effectExtent l="0" t="0" r="0" b="0"/>
                      <wp:wrapNone/>
                      <wp:docPr id="12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47.6pt;mso-position-vertical-relative:text;margin-left:8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694180</wp:posOffset>
                      </wp:positionV>
                      <wp:extent cx="267335" cy="267970"/>
                      <wp:effectExtent l="0" t="0" r="0" b="0"/>
                      <wp:wrapNone/>
                      <wp:docPr id="12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33.4pt;mso-position-vertical-relative:text;margin-left:-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 xml:space="preserve">Directions: </w:t>
            </w:r>
            <w:r>
              <w:rPr>
                <w:bCs/>
                <w:lang w:val="en-US" w:eastAsia="en-US"/>
              </w:rPr>
              <w:t>Classify each triangle by its angles and sides.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6a) </w:t>
            </w:r>
            <w:r>
              <w:rPr>
                <w:lang w:val="en-US" w:eastAsia="en-US"/>
              </w:rPr>
              <w:drawing>
                <wp:inline distT="0" distB="0" distL="0" distR="0">
                  <wp:extent cx="3044190" cy="1149350"/>
                  <wp:effectExtent l="0" t="0" r="0" b="0"/>
                  <wp:docPr id="1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19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b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90270"/>
                  <wp:effectExtent l="0" t="0" r="0" b="0"/>
                  <wp:docPr id="1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7a)  </w:t>
            </w:r>
            <w:r>
              <w:rPr>
                <w:lang w:val="en-US" w:eastAsia="en-US"/>
              </w:rPr>
              <w:drawing>
                <wp:inline distT="0" distB="0" distL="0" distR="0">
                  <wp:extent cx="3062605" cy="1222375"/>
                  <wp:effectExtent l="0" t="0" r="0" b="0"/>
                  <wp:docPr id="1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b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22960"/>
                  <wp:effectExtent l="0" t="0" r="0" b="0"/>
                  <wp:docPr id="1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8) Find the missing angle: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173480"/>
                  <wp:effectExtent l="0" t="0" r="0" b="0"/>
                  <wp:docPr id="1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9)  Find the exterior angle: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563370"/>
                  <wp:effectExtent l="0" t="0" r="0" b="0"/>
                  <wp:docPr id="1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10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6545" cy="1270635"/>
                  <wp:effectExtent l="0" t="0" r="0" b="0"/>
                  <wp:docPr id="1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32" r="488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494030</wp:posOffset>
                      </wp:positionV>
                      <wp:extent cx="908050" cy="267970"/>
                      <wp:effectExtent l="0" t="0" r="0" b="0"/>
                      <wp:wrapNone/>
                      <wp:docPr id="13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C</m:t>
                                        </m:r>
                                      </m:e>
                                    </m:bar>
                                  </m:oMath>
                                  <w:r>
                                    <w:rPr/>
                                    <w:t xml:space="preserve">and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D</m:t>
                                        </m:r>
                                      </m:e>
                                    </m:bar>
                                  </m:oMath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21.1pt;mso-wrap-distance-left:9.05pt;mso-wrap-distance-right:9.05pt;mso-wrap-distance-top:0pt;mso-wrap-distance-bottom:0pt;margin-top:38.9pt;mso-position-vertical-relative:text;margin-left:15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e>
                              </m:bar>
                            </m:oMath>
                            <w:r>
                              <w:rPr/>
                              <w:t xml:space="preserve">an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D</m:t>
                                  </m:r>
                                </m:e>
                              </m:bar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2595" cy="1130300"/>
                  <wp:effectExtent l="0" t="0" r="0" b="0"/>
                  <wp:docPr id="1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65109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bCs/>
                <w:lang w:val="en-US" w:eastAsia="en-US"/>
              </w:rPr>
              <w:t>11)</w:t>
            </w:r>
            <w:r>
              <w:rPr>
                <w:rFonts w:eastAsia="Calibri"/>
                <w:sz w:val="32"/>
                <w:szCs w:val="32"/>
              </w:rPr>
              <w:t xml:space="preserve"> Classify the triangle as scalene, isosceles, or equilateral from the given vertices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(4, 7), (6, 2), (5, –2) (Hint: use the distance formula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rPr>
                <w:rFonts w:eastAsia="Calibri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Cs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2)  </w:t>
            </w:r>
            <w:r>
              <w:rPr>
                <w:rFonts w:eastAsia="Calibri"/>
                <w:sz w:val="32"/>
                <w:szCs w:val="32"/>
              </w:rPr>
              <w:t xml:space="preserve">The coordinates of vertices of </w:t>
            </w:r>
            <w:r>
              <w:rPr>
                <w:rFonts w:eastAsia="Calibri"/>
                <w:i/>
                <w:iCs/>
                <w:sz w:val="32"/>
                <w:szCs w:val="32"/>
              </w:rPr>
              <w:t>δABC</w:t>
            </w:r>
            <w:r>
              <w:rPr>
                <w:rFonts w:eastAsia="Calibri"/>
                <w:sz w:val="32"/>
                <w:szCs w:val="32"/>
              </w:rPr>
              <w:t xml:space="preserve"> are given. Classify the triangle on basis of the length of its sides. Also check if it is a right triangle. If it is right triangle, find the area of the triangle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Calibri"/>
                <w:i/>
                <w:iCs/>
                <w:sz w:val="32"/>
                <w:szCs w:val="32"/>
              </w:rPr>
              <w:t>A</w:t>
            </w:r>
            <w:r>
              <w:rPr>
                <w:rFonts w:eastAsia="Calibri"/>
                <w:sz w:val="32"/>
                <w:szCs w:val="32"/>
              </w:rPr>
              <w:t xml:space="preserve">(–1, 3), </w:t>
            </w:r>
            <w:r>
              <w:rPr>
                <w:rFonts w:eastAsia="Calibri"/>
                <w:i/>
                <w:iCs/>
                <w:sz w:val="32"/>
                <w:szCs w:val="32"/>
              </w:rPr>
              <w:t>B</w:t>
            </w:r>
            <w:r>
              <w:rPr>
                <w:rFonts w:eastAsia="Calibri"/>
                <w:sz w:val="32"/>
                <w:szCs w:val="32"/>
              </w:rPr>
              <w:t xml:space="preserve">(3, 2) and </w:t>
            </w:r>
            <w:r>
              <w:rPr>
                <w:rFonts w:eastAsia="Calibri"/>
                <w:i/>
                <w:iCs/>
                <w:sz w:val="32"/>
                <w:szCs w:val="32"/>
              </w:rPr>
              <w:t>C</w:t>
            </w:r>
            <w:r>
              <w:rPr>
                <w:rFonts w:eastAsia="Calibri"/>
                <w:sz w:val="32"/>
                <w:szCs w:val="32"/>
              </w:rPr>
              <w:t>(2, –2)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rPr>
                <w:rFonts w:eastAsia="Calibri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  <w:vanish/>
        </w:rPr>
      </w:pPr>
      <w:r>
        <w:rPr>
          <w:rFonts w:cs="Cambria" w:ascii="Cambria" w:hAnsi="Cambria"/>
          <w:b/>
          <w:bCs/>
          <w:vanish/>
        </w:rPr>
      </w:r>
    </w:p>
    <w:sectPr>
      <w:footerReference w:type="default" r:id="rId4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11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2:08:00Z</dcterms:created>
  <dc:creator>Elizabeth Yarrington</dc:creator>
  <dc:description/>
  <dc:language>en-US</dc:language>
  <cp:lastModifiedBy>Glenn</cp:lastModifiedBy>
  <cp:lastPrinted>2013-02-06T15:14:00Z</cp:lastPrinted>
  <dcterms:modified xsi:type="dcterms:W3CDTF">2013-02-11T02:08:00Z</dcterms:modified>
  <cp:revision>2</cp:revision>
  <dc:subject/>
  <dc:title/>
</cp:coreProperties>
</file>